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World History II – Unit #4 Agenda</w:t>
      </w:r>
    </w:p>
    <w:p>
      <w:pPr>
        <w:pStyle w:val="Normal"/>
        <w:jc w:val="center"/>
        <w:rPr/>
      </w:pPr>
      <w:r>
        <w:rPr>
          <w:sz w:val="24"/>
          <w:szCs w:val="24"/>
        </w:rPr>
        <w:t>A Block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1365"/>
        <w:gridCol w:w="4880"/>
        <w:gridCol w:w="3703"/>
      </w:tblGrid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Y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DA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MEWORK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nday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/26/1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 CLASS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uesday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/27/1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  <w:tab/>
              <w:t>Alliances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  <w:tab/>
              <w:t>Nationalism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.</w:t>
              <w:tab/>
            </w:r>
            <w:r>
              <w:rPr>
                <w:b/>
                <w:sz w:val="24"/>
                <w:szCs w:val="24"/>
              </w:rPr>
              <w:t>READ Chapter 13, Section 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. </w:t>
              <w:tab/>
              <w:t>Complete 13.1 Activity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ednesday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/28/1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ding Quiz 13.1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IN-A Causes of WWI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WI WEAPONS WEBSITE ACTIVITY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ursday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/29/1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 CLASS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iday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/30/1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  <w:tab/>
              <w:t>Trench Warfar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  <w:tab/>
              <w:t>War Stats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  <w:r>
              <w:rPr>
                <w:b/>
                <w:sz w:val="24"/>
                <w:szCs w:val="24"/>
              </w:rPr>
              <w:t>WWI Literature Activity (read actively)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nday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/3/1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Treaty of Versailles Activity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PTSD Assignment on Wiki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uesday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/4/1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TSD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pact of War an Treaty on Europe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ake home Twiz on WWI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ednesday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/5/1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 CLASS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ursday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/6/1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tionalism in the Middle East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READ Chapter 14, Section 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  <w:tab/>
              <w:t>Complete 14.3 Activity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iday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/7/1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tionalism in China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AD Chapter 14, Section 4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mplete 14.4 Activity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nday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/10/1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 CLASS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uesday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/11/1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  <w:tab/>
              <w:t>Nationalism in India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imal Farm readings (one chapter per night at minimum even if we do not have class including weekends)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ednesday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/12/1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tionalism in Russia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imal Farm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ursday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/13/1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volution in Russia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imal Farm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iday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/14/1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 CLASS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imal Farm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nday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/17/1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  <w:tab/>
              <w:t>Review for Test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imal Farm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view for Test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uesday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/18/1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it #4 Exam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imal Farm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ednesday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/19/1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 CLASS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imal Farm Take Home Test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ursday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/20/1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  <w:tab/>
              <w:t>Animal Farm Reading Circles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imal Farm Take Home Test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iday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/21/1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urn in Test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ave a happy break!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7:17:00Z</dcterms:created>
  <dc:creator>afanelli</dc:creator>
  <dc:description/>
  <dc:language>en-US</dc:language>
  <cp:lastModifiedBy>afanelli</cp:lastModifiedBy>
  <dcterms:modified xsi:type="dcterms:W3CDTF">2012-11-20T17:17:00Z</dcterms:modified>
  <cp:revision>2</cp:revision>
  <dc:subject/>
  <dc:title/>
</cp:coreProperties>
</file>